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52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 xml:space="preserve">Про надання дозволу на розробку проектів землеустрою щодо                     відведення земельних ділянок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4.11.2021 №96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18, 121, 123, 124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, дозвіл на розробку проектів землеустрою щодо відве-дення земельних ділянок під існуючими забудо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  <w:tab w:val="left" w:pos="4253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, дозвіл на розробку проектів землеустрою щодо відве-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                           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                   погоджені в установленому чинним законодавством України порядку, для                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0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12:53:00Z</dcterms:modified>
  <cp:revision>5</cp:revision>
  <dc:subject/>
  <dc:title>           </dc:title>
</cp:coreProperties>
</file>